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870614780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866509916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248015178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969620316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